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32"/>
          <w:szCs w:val="32"/>
          <w:lang w:val="en-US" w:eastAsia="zh-CN"/>
        </w:rPr>
        <w:t>Python for linkboy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D1EFF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32"/>
          <w:szCs w:val="32"/>
          <w:lang w:val="en-US" w:eastAsia="zh-CN"/>
        </w:rPr>
        <w:t>编程指南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E36C09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E36C09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color w:val="E36C09"/>
          <w:sz w:val="21"/>
          <w:szCs w:val="21"/>
          <w:lang w:val="en-US" w:eastAsia="zh-CN"/>
        </w:rPr>
        <w:t>、背景：</w:t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rduino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是目前应用最广泛的开源硬件平台；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则是面向人工智能开发最主流的编程语言。不过由于技术原因，目前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rduino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官方尚没有在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256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主板上运行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的解决方案，而且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官方（含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Micro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）也是不支持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rduino256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的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为解决这一难题，经过自主开发，没有基于任何国外开源框架，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inkboy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首创性地整合了这两大平台，成功实现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在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rduino256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芯片上运行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E36C09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E36C09"/>
          <w:sz w:val="21"/>
          <w:szCs w:val="21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color w:val="E36C09"/>
          <w:sz w:val="21"/>
          <w:szCs w:val="21"/>
          <w:lang w:val="en-US" w:eastAsia="zh-CN"/>
        </w:rPr>
        <w:t>、示例介绍：</w:t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eastAsia="zh-CN"/>
        </w:rPr>
        <w:t>为方便用户体验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软件中已内置了若干示例和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编程环境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4091305" cy="19088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190881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首先双击打开“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代码编程环境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.lab”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文件，打开后界面如下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4785" cy="4533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这是一套基础的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运行环境，包含了输入装置（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4X4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矩阵键盘）和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1602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液晶屏，并且已经封装好底层驱动接口，用户可在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中直接用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input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函数获取矩阵键盘的按键数据，并通过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rint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函数打印出结果到屏幕上。</w:t>
      </w:r>
      <w:r>
        <w:br w:type="page"/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ab/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接下来点击软件右上角的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按钮可以弹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编程界面，如下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8595" cy="35560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示例中已经包含了一个打印水仙花数的程序，点击左侧的仿真按钮让程序运行，屏幕上就会每隔一秒钟显示一个水仙花数。也可以将目录下的其他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示例程序用记事本打开复制过来，并仿真运行查看结果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7960" cy="383413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3413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E36C09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E36C09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E36C09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E36C09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color w:val="E36C09"/>
          <w:sz w:val="21"/>
          <w:szCs w:val="21"/>
          <w:lang w:val="en-US" w:eastAsia="zh-CN"/>
        </w:rPr>
        <w:t>、特性</w:t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除支持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全速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/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单步模拟执行外，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inkboy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还支持独特的“数据仿真可视化”功能——即通过图形界面实时显示用户所有变量的当前值。此功能和单步执行结合起来，可以方便的让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程序逐行执行，并随时查看执行完之后各个变量的当前实时值，非常适合于程序排错以及动态展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的执行流程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例如把计算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1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到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10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累加和的程序示例复制到编辑区，点击一下单步执行的按钮切换到单步模式后，然后点击软件的仿真按钮，可以看到图形化变量展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3390265" cy="14522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45224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72405" cy="269430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9430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上图中我们点击单步执行按钮（闹钟图标），每点击一次，程序就会执行一行，即左边的红色箭头向下移动一行；同时右边图形区域显示出当前行执行完成之后，所有用户变量的当前值。图中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累加到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4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，累加和（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sum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）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0+1+2+3+4=1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。如果鼠标点住按钮不松开，则程序会按照指定时间间隔自动逐行执行（图中是每隔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0.6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秒执行一行）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除了整数的实时显示外，目前的版本已经支持了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bool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型、字符串和列表的实时值显示。如图是一个测试程序，显示了单步执行到第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17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行时，各个变量的当前值。蓝色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int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型，橙色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bool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型，绿色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string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型，浅紫色为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ist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drawing>
          <wp:inline distT="0" distB="0" distL="0" distR="0">
            <wp:extent cx="5263515" cy="223710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37105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“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数据仿真可视化”是基于自主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内核与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inkboy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仿真引擎深度整合而实现的用户界面交互功能，仿真引擎会智能地自动提取出所有的用户自定义变量，并根据程序执行状态，实时地在图形界面上显示出所有变量的当前值。根据调研，在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Micro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生态中，使用最广泛的微软公司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MakeCode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软件，目前还尚不支持“数据仿真可视化”功能以及单步执行功能。其他的各厂家文本和图形化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编程软件由于仿真都不支持，就更不支持这种数据仿真可视化了。</w:t>
      </w:r>
      <w:r>
        <w:rPr>
          <w:rFonts w:ascii="微软雅黑" w:hAnsi="微软雅黑" w:cs="微软雅黑" w:eastAsia="微软雅黑"/>
          <w:color w:val="C00000"/>
          <w:sz w:val="18"/>
          <w:szCs w:val="18"/>
          <w:lang w:val="en-US" w:eastAsia="zh-CN"/>
        </w:rPr>
        <w:t>（注：本文提到的各类功能对比和调研时间截止到</w:t>
      </w:r>
      <w:r>
        <w:rPr>
          <w:rFonts w:eastAsia="微软雅黑" w:cs="微软雅黑" w:ascii="微软雅黑" w:hAnsi="微软雅黑"/>
          <w:color w:val="C00000"/>
          <w:sz w:val="18"/>
          <w:szCs w:val="18"/>
          <w:lang w:val="en-US" w:eastAsia="zh-CN"/>
        </w:rPr>
        <w:t>2019</w:t>
      </w:r>
      <w:r>
        <w:rPr>
          <w:rFonts w:ascii="微软雅黑" w:hAnsi="微软雅黑" w:cs="微软雅黑" w:eastAsia="微软雅黑"/>
          <w:color w:val="C00000"/>
          <w:sz w:val="18"/>
          <w:szCs w:val="18"/>
          <w:lang w:val="en-US" w:eastAsia="zh-CN"/>
        </w:rPr>
        <w:t>年</w:t>
      </w:r>
      <w:r>
        <w:rPr>
          <w:rFonts w:eastAsia="微软雅黑" w:cs="微软雅黑" w:ascii="微软雅黑" w:hAnsi="微软雅黑"/>
          <w:color w:val="C00000"/>
          <w:sz w:val="18"/>
          <w:szCs w:val="18"/>
          <w:lang w:val="en-US" w:eastAsia="zh-CN"/>
        </w:rPr>
        <w:t>7</w:t>
      </w:r>
      <w:r>
        <w:rPr>
          <w:rFonts w:ascii="微软雅黑" w:hAnsi="微软雅黑" w:cs="微软雅黑" w:eastAsia="微软雅黑"/>
          <w:color w:val="C00000"/>
          <w:sz w:val="18"/>
          <w:szCs w:val="18"/>
          <w:lang w:val="en-US" w:eastAsia="zh-CN"/>
        </w:rPr>
        <w:t>月）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E36C09"/>
          <w:sz w:val="21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b/>
          <w:bCs/>
          <w:color w:val="E36C09"/>
          <w:sz w:val="21"/>
          <w:szCs w:val="21"/>
          <w:lang w:val="en-US" w:eastAsia="zh-CN"/>
        </w:rPr>
        <w:t>、迭代</w:t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由于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2560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芯片资源所限以及开发周期安排，目前有一些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语言特性和库在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linkboy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中是不支持的，后续会逐步完善相关功能给用户使用。现在的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python for linkboy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为测试版，如果用户遇到问题请及时反馈，以便改进。根据开发规划，预计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8</w:t>
      </w: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月份的版本将会增加：</w:t>
      </w:r>
    </w:p>
    <w:p>
      <w:pPr>
        <w:pStyle w:val="Normal"/>
        <w:ind w:firstLine="420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42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18"/>
          <w:szCs w:val="18"/>
          <w:lang w:val="en-US" w:eastAsia="zh-CN"/>
        </w:rPr>
        <w:t>根据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18"/>
          <w:szCs w:val="18"/>
          <w:lang w:val="en-US" w:eastAsia="zh-CN"/>
        </w:rPr>
        <w:t>标准完善字符串内置函数</w:t>
      </w:r>
    </w:p>
    <w:p>
      <w:pPr>
        <w:pStyle w:val="Normal"/>
        <w:numPr>
          <w:ilvl w:val="0"/>
          <w:numId w:val="1"/>
        </w:numPr>
        <w:ind w:left="42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18"/>
          <w:szCs w:val="18"/>
          <w:lang w:val="en-US" w:eastAsia="zh-CN"/>
        </w:rPr>
        <w:t>根据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18"/>
          <w:szCs w:val="18"/>
          <w:lang w:val="en-US" w:eastAsia="zh-CN"/>
        </w:rPr>
        <w:t>python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18"/>
          <w:szCs w:val="18"/>
          <w:lang w:val="en-US" w:eastAsia="zh-CN"/>
        </w:rPr>
        <w:t>标准完善列表内置函数</w:t>
      </w:r>
    </w:p>
    <w:p>
      <w:pPr>
        <w:pStyle w:val="Normal"/>
        <w:numPr>
          <w:ilvl w:val="0"/>
          <w:numId w:val="1"/>
        </w:numPr>
        <w:ind w:left="42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18"/>
          <w:szCs w:val="18"/>
          <w:lang w:val="en-US" w:eastAsia="zh-CN"/>
        </w:rPr>
        <w:t>增加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18"/>
          <w:szCs w:val="18"/>
          <w:lang w:val="en-US" w:eastAsia="zh-CN"/>
        </w:rPr>
        <w:t>global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18"/>
          <w:szCs w:val="18"/>
          <w:lang w:val="en-US" w:eastAsia="zh-CN"/>
        </w:rPr>
        <w:t>关键字并实现其功能（目前版本暂不允许局部变量和全局变量重名）</w:t>
      </w:r>
    </w:p>
    <w:p>
      <w:pPr>
        <w:pStyle w:val="Normal"/>
        <w:numPr>
          <w:ilvl w:val="0"/>
          <w:numId w:val="1"/>
        </w:numPr>
        <w:ind w:left="420" w:hanging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18"/>
          <w:szCs w:val="18"/>
          <w:lang w:val="en-US" w:eastAsia="zh-CN"/>
        </w:rPr>
        <w:t>增加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18"/>
          <w:szCs w:val="18"/>
          <w:lang w:val="en-US" w:eastAsia="zh-CN"/>
        </w:rPr>
        <w:t>yeild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18"/>
          <w:szCs w:val="18"/>
          <w:lang w:val="en-US" w:eastAsia="zh-CN"/>
        </w:rPr>
        <w:t>关键字并实现其功能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18"/>
          <w:szCs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9-07-17T07:5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