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 w:val="32"/>
          <w:szCs w:val="32"/>
        </w:rPr>
        <w:t>基于</w:t>
      </w:r>
      <w:r>
        <w:rPr>
          <w:rFonts w:eastAsia="微软雅黑" w:cs="微软雅黑" w:ascii="微软雅黑" w:hAnsi="微软雅黑"/>
          <w:sz w:val="32"/>
          <w:szCs w:val="32"/>
        </w:rPr>
        <w:t>RISC-V</w:t>
      </w:r>
      <w:r>
        <w:rPr>
          <w:rFonts w:ascii="微软雅黑" w:hAnsi="微软雅黑" w:cs="微软雅黑" w:eastAsia="微软雅黑"/>
          <w:sz w:val="32"/>
          <w:szCs w:val="32"/>
        </w:rPr>
        <w:t>处理器开发俄罗斯方块游戏机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首先打开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软件，拖出如下模块连接好线路，并编辑相应的控制程序：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0500" cy="3762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6237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由于软件里边已经内置了俄罗斯方块的游戏引擎，不需要用户从头去写游戏逻辑，只需要拖进来框架即可。通过按钮对框架的运行进行控制，就可以实现游戏运行了。点击编程软件左上角的仿真按钮，查看电脑上的仿真运行效果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280920" cy="1873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87325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941320" cy="28841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确认没问题后，根据程序界面的连线，连接好实物作品如下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2405" cy="61175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11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6055" cy="33540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19-11-26T13:5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