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手机控制双路马达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主控板上带有两路马达驱动接口，可以实现手机控制，用来做遥控车等作品。马达的控制用法和之前的控制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E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灯类似，编辑好程序如下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4785" cy="4168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本程序的功能是通过两个按钮，控制两个马达的同时正转或者同时反转。也就是可以实现遥控车前进后退的效果。如果要增加转弯功能，可以根据类似程序，添加两个转弯按钮，并在按钮按下时，让一个马达正转，另一个反转，就可以实现转向了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9-06-03T11:3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