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2"/>
          <w:szCs w:val="32"/>
          <w:lang w:eastAsia="zh-CN"/>
        </w:rPr>
        <w:t>串口通信模块用法说明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串口通信模块可以用来将传感器的数值发送到电脑上查看，或者发送变量的数值，或发送文字信息，等等。例如，假设有一个测量环境光线强度的电路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397250" cy="25590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如果没有外接屏幕的话，就不容易知道光线传感器的具体数值大小。但可以通过串口通信模块将光线数据反复发送到电脑上来查看。首先找到串口通信模块并拖进到程序中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1135" cy="293941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添加延时器模块，并在反复执行事件中添加如下指令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4261485" cy="336804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下载到主板上，可以看到主板的</w:t>
      </w:r>
      <w:r>
        <w:rPr>
          <w:rFonts w:eastAsia="微软雅黑" w:cs="微软雅黑" w:ascii="微软雅黑" w:hAnsi="微软雅黑"/>
          <w:lang w:val="en-US" w:eastAsia="zh-CN"/>
        </w:rPr>
        <w:t>TX-LED</w:t>
      </w:r>
      <w:r>
        <w:rPr>
          <w:rFonts w:ascii="微软雅黑" w:hAnsi="微软雅黑" w:cs="微软雅黑" w:eastAsia="微软雅黑"/>
          <w:lang w:val="en-US" w:eastAsia="zh-CN"/>
        </w:rPr>
        <w:t>闪烁不停，表示在不断发送数据。那么怎么通过电脑查看发送的这些信息呢？很简单，打开串口助手即可：</w:t>
      </w:r>
    </w:p>
    <w:p>
      <w:pPr>
        <w:pStyle w:val="Normal"/>
        <w:rPr/>
      </w:pPr>
      <w:r>
        <w:rPr/>
        <w:drawing>
          <wp:inline distT="0" distB="0" distL="0" distR="0">
            <wp:extent cx="5265420" cy="435038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11-25T12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