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ascii="微软雅黑" w:hAnsi="微软雅黑" w:cs="微软雅黑" w:eastAsia="微软雅黑"/>
          <w:sz w:val="30"/>
          <w:szCs w:val="30"/>
          <w:lang w:eastAsia="zh-CN"/>
        </w:rPr>
        <w:t>第三课</w:t>
      </w:r>
      <w:r>
        <w:rPr>
          <w:rFonts w:ascii="微软雅黑" w:hAnsi="微软雅黑" w:cs="微软雅黑" w:eastAsia="微软雅黑"/>
          <w:sz w:val="30"/>
          <w:szCs w:val="30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  <w:lang w:eastAsia="zh-CN"/>
        </w:rPr>
        <w:t>上传数据到手机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eastAsia="zh-CN"/>
        </w:rPr>
        <w:t>上节课我们验证了通过贝壳物联控制主板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ED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亮灭，那么反过来，我们是否可以通过主板读取传感器，把数据上传给手机显示出来呢？试试看吧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首先按照上节课步骤，搭建出一个基础的物联网框架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71770" cy="4375150"/>
            <wp:effectExtent l="0" t="0" r="0" b="0"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7515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要在这个基础上完成数据的上传，我们只需要在初始化后边添加新的指令即可，拖进来一个光敏传感器，并增加对应的循环发送数据指令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68595" cy="3342640"/>
            <wp:effectExtent l="0" t="0" r="0" b="0"/>
            <wp:docPr id="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4264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程序中我们向数据接口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3284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上传传感器数据。这个接口可以通过电脑网页登陆贝壳物联后，进行添加和查看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我们放到反复执行中发送数据，那么程序会反复发送，永不停止。另外根据贝壳物联的协议，每个数据发送间隔必须要大于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4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秒——那我们的程序里，发送数据之间是否需要加上这个延时呢？实际上展开贝壳物联的框架，可以看到发送数据指令内部已经加了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5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秒延时，不需要我们再加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68595" cy="2818130"/>
            <wp:effectExtent l="0" t="0" r="0" b="0"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1813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除了这种在反复执行里发送数据的方法外，我们还可以使用定时器来发送，注意需要设置定时器的时间间隔在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4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秒以上，另外由于定时器上电之后会开始定时运行，为了避免尚未连接完成就发送数据，程序需要加一个判断，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&lt;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贝壳物联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_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已连接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&gt; 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这是贝壳物联的一个内置属性，当已连接成功之后就会为真，只需要判断它成立即可。程序如下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67960" cy="3839210"/>
            <wp:effectExtent l="0" t="0" r="0" b="0"/>
            <wp:docPr id="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3921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9-04-25T06:1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