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炫彩音乐播放器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作品功能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双按钮控制的一个炫彩音乐盒，其中一个按钮控制音乐盒播放，另一个按钮控制音乐盒停止；播放音乐时，彩灯会随着音乐节拍变化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eastAsia="zh-CN"/>
        </w:rPr>
        <w:t>元件清单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按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，扬声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，彩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a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转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U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控板一个，面包板线若干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元件讲解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按钮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按钮是一种输入类的元件，通过它感应用户的按下和松开动作，并触发相应程序流程。按钮的内部结构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3284220" cy="1904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彩灯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6055" cy="2780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程序编辑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按照下图拖出对应的模块到界面上，并连接好导线，然后编辑控制指令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0500" cy="35629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实物搭建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根据上边的界面连接图，我们用实物结合面包板，搭建出最终的作品如下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1135" cy="44881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7325" cy="30270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3040" cy="28086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4150" cy="338963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体验：现在可以给这个作品通上电源，通过按钮控制音乐彩灯的启动和停止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9-17T14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