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由于马达驱动类需要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6-9V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电压驱动，接法和普通模块相比要复杂一些。并且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298N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模块本身还有一个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5V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输出，因此具有多种接法，如下：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298N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与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nano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板接法示意图，方案一（使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298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的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5V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输出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5273675" cy="5118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11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实物接线图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72405" cy="3781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298N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与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nano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板接法示意图，方案二（不使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298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的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5V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输出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5269230" cy="48196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实物接线图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66055" cy="37801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如果用的是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UNO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板，接线是类似的，主板的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6-9V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 xml:space="preserve">输入也是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VIN 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针脚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、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298N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与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UNO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板接法示意图，方案一（使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298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的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5V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输出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5270500" cy="605599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实物接线图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5266055" cy="394843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5268595" cy="378142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2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、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298N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与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UNO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板接法示意图，方案二（不使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298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的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5V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输出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5271770" cy="607758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实物接线图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5273675" cy="405066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5266055" cy="352107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20-08-08T08:1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