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bookmarkStart w:id="0" w:name="OLE_LINK1"/>
      <w:bookmarkEnd w:id="0"/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闪闪星空画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eastAsia="zh-CN"/>
        </w:rPr>
      </w:pPr>
      <w:bookmarkStart w:id="1" w:name="OLE_LINK1"/>
      <w:bookmarkEnd w:id="1"/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eastAsia="zh-CN"/>
        </w:rPr>
        <w:drawing>
          <wp:inline distT="0" distB="0" distL="0" distR="0">
            <wp:extent cx="4305935" cy="2705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eastAsia="zh-CN"/>
        </w:rPr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eastAsia="zh-CN"/>
        </w:rPr>
        <w:t>小朋友们，今天卡片哥带着你们做个一闪一闪的奇妙星空画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为什么叫卡片哥呢，因为卡片哥会用纸卡片做各种好玩的小作品呦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哈哈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当当当…… 变…… 我们的奇妙星空画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18"/>
          <w:szCs w:val="18"/>
          <w:lang w:val="en-US" w:eastAsia="zh-CN"/>
        </w:rPr>
        <w:drawing>
          <wp:inline distT="0" distB="0" distL="0" distR="0">
            <wp:extent cx="5265420" cy="3698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嘿嘿，这就是我们的奇妙星空画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红太阳和俩小孩儿都是从旧卡片上剪下来粘到白卡纸上的，旁边是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个小星星，其实是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个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小灯，会闪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小朋友肯定喜欢这个小作品，因为只要把小手挡住板子右上角的红太阳（天黑啦，啦啦啦），这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个小星星就会闪烁起来，还会播放《一闪一闪亮晶晶》儿歌呦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小灯会跟着音乐节拍跳动，就像一眨一眨的星星！</w:t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小朋友们是不是迫不及待啦？想不想跟着卡片哥学着做一个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不要学费呦。</w:t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等哪天卡片哥悠闲了再教大家怎么做哈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今天先把背面内部的电路给小朋友们瞧瞧吧，聪明的小朋友不用教，自己就会了，哈哈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5271770" cy="3844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这是作品背面的电路，卡片哥自己也不得不承认，接线方式太高级（乱）了，估计小朋友看不懂，呜呜…… 没关系，我们只要照着下边的图一步一步连接好就行了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那么，关键的地方来啦，下边这就是我们作品的程序控制图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~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5263515" cy="4098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点击音乐图标，打开我们想要播放的音乐，也可以通过键盘编辑自己的音乐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5269865" cy="40455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材料清单：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arduino nano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一个，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小灯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只，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560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欧姆电阻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个，小喇叭一个，光敏电阻一个，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10K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电阻一个。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FF0000"/>
          <w:sz w:val="18"/>
          <w:szCs w:val="18"/>
          <w:lang w:val="en-US" w:eastAsia="zh-CN"/>
        </w:rPr>
        <w:t>最关键的地方又来啦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18"/>
          <w:szCs w:val="18"/>
          <w:lang w:val="en-US" w:eastAsia="zh-CN"/>
        </w:rPr>
        <w:t xml:space="preserve">~~~~ </w:t>
      </w:r>
      <w:r>
        <w:rPr>
          <w:rFonts w:ascii="微软雅黑" w:hAnsi="微软雅黑" w:cs="微软雅黑" w:eastAsia="微软雅黑"/>
          <w:b w:val="false"/>
          <w:bCs w:val="false"/>
          <w:color w:val="FF0000"/>
          <w:sz w:val="18"/>
          <w:szCs w:val="18"/>
          <w:lang w:val="en-US" w:eastAsia="zh-CN"/>
        </w:rPr>
        <w:t>小朋友们如果不爱动手自己做的话，可以直接在软件里边模拟仿真，点击软件左上角的“小闪电”就开始啦！！！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好了，最后，什么？程序太复杂了，看不懂？唉…… 这么简单的流程都看不懂，还怎么学编程呀，以后怎么跟着哥学呀，卡片哥已经气晕了，无话可说了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赶紧回家下载我们的软件，好好研究一下吧。戳这里进入官网下载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图形化编程仿真软件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2.0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www.linkboy.cc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作品展示视频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hyperlink r:id="rId7">
        <w:r>
          <w:rPr>
            <w:rStyle w:val="InternetLink"/>
            <w:rFonts w:eastAsia="微软雅黑" w:cs="微软雅黑" w:ascii="微软雅黑" w:hAnsi="微软雅黑"/>
            <w:b w:val="false"/>
            <w:bCs w:val="false"/>
            <w:sz w:val="18"/>
            <w:szCs w:val="18"/>
            <w:lang w:val="en-US" w:eastAsia="zh-CN"/>
          </w:rPr>
          <w:t>https://v.qq.com/x/page/r037762wxal.html</w:t>
        </w:r>
      </w:hyperlink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v.qq.com/x/page/r037762wxa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9-18T09:0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