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手机滑动条控制彩灯颜色</w:t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nkboy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手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P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里边除了可以添加按钮以外，可以添加滑动条。通过滑动条，我们可以控制一些数值量的模块，例如彩灯，扬声器等。下面我们做一个小实验，通过手机滑动条控制彩灯的颜色变化。基本程序和之前的程序类似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eastAsia="zh-CN"/>
        </w:rPr>
      </w:pPr>
      <w:r>
        <w:rPr>
          <w:rFonts w:eastAsia="微软雅黑" w:cs="微软雅黑" w:ascii="微软雅黑" w:hAnsi="微软雅黑"/>
          <w:sz w:val="18"/>
          <w:szCs w:val="18"/>
          <w:lang w:eastAsia="zh-CN"/>
        </w:rPr>
        <w:drawing>
          <wp:inline distT="0" distB="0" distL="0" distR="0">
            <wp:extent cx="5271770" cy="3489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主要区别是通信框架的滑动条事件里，我们读取了当前的滑动条数值，并经过一个简单的数学转换（从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0-100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变换到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0-36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），赋值给彩灯的颜色。什么要做这个转换呢，因为彩灯的颜色范围是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0-36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而滑动条的范围是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0-100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所以通过先乘以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36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再除以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100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即可把数据范围缩小到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0-36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eastAsia="zh-CN"/>
        </w:rPr>
      </w:pPr>
      <w:r>
        <w:rPr>
          <w:rFonts w:eastAsia="微软雅黑" w:cs="微软雅黑" w:ascii="微软雅黑" w:hAnsi="微软雅黑"/>
          <w:sz w:val="18"/>
          <w:szCs w:val="18"/>
          <w:lang w:eastAsia="zh-CN"/>
        </w:rPr>
        <w:drawing>
          <wp:inline distT="0" distB="0" distL="0" distR="0">
            <wp:extent cx="5271135" cy="41478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9-06-03T07:5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