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28"/>
          <w:szCs w:val="28"/>
        </w:rPr>
        <w:t>手机双按钮控制两个</w:t>
      </w:r>
      <w:r>
        <w:rPr>
          <w:rFonts w:eastAsia="微软雅黑" w:cs="微软雅黑" w:ascii="微软雅黑" w:hAnsi="微软雅黑"/>
          <w:sz w:val="28"/>
          <w:szCs w:val="28"/>
        </w:rPr>
        <w:t>LED</w:t>
      </w:r>
      <w:r>
        <w:rPr>
          <w:rFonts w:ascii="微软雅黑" w:hAnsi="微软雅黑" w:cs="微软雅黑" w:eastAsia="微软雅黑"/>
          <w:sz w:val="28"/>
          <w:szCs w:val="28"/>
        </w:rPr>
        <w:t>亮灭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上节课我们已经实现了按钮控制主板指示灯亮灭的功能，实际上手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中可以拖进来多个按钮，对应的主板编程，我们也可以识别出按钮序号，并执行不同的功能。首先建立基本的硬件连线环境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1770" cy="4224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打开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WIF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手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PP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根据上节课的步骤，添加两个按钮，分别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：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：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2,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。当任意一个按钮按下时，都会触发框架的按钮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按下事件。我们通过判断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值，可以知道是哪个键按下了。上图的程序，通过判断语句，我们设置了按下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键，红灯点亮，按下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键，绿灯点亮；松开按键则对应的灯熄灭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6-03T07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