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sz w:val="36"/>
          <w:szCs w:val="36"/>
          <w:lang w:eastAsia="zh-CN"/>
        </w:rPr>
        <w:t>风速和风向传感器接线示意图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eastAsia="zh-CN"/>
        </w:rPr>
        <w:t>目前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linkboy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里边调试通过的风速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/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风向传感器，均为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9V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供电，输出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0.4-2V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的模拟量电压。软件中的接法示意图如下：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drawing>
          <wp:inline distT="0" distB="0" distL="0" distR="0">
            <wp:extent cx="5273040" cy="41833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eastAsia="zh-CN"/>
        </w:rPr>
        <w:t>然后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arduino UNO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主板需要用一个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9V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的电源供电，通过左下角的圆口电源口插入即可。硬件实物连线图如下：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drawing>
          <wp:inline distT="0" distB="0" distL="0" distR="0">
            <wp:extent cx="5267960" cy="73418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34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eastAsia="zh-CN"/>
        </w:rPr>
      </w:pPr>
      <w:r>
        <w:rPr>
          <w:rFonts w:eastAsia="微软雅黑" w:cs="微软雅黑" w:ascii="微软雅黑" w:hAnsi="微软雅黑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20-10-10T03:16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