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模块用法说明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本节课我们学习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里边的模块用法。模块列表在左边栏的“模块”一栏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84015" cy="357568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57568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模块列表中包含了常见的各类开源硬件模块以及软件功能模块。从功能分类上来说，主要包含软件类和硬件类。其中软件类在列表的上方，包括了“软件模块系列”，“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comm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人机互动系列”这两类；硬件模块在下方，主要包括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rudi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控板类、各类分立电子元件、以及集成化的各类电子模块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各类模块我们会在以后的项目式教学中逐一讲到。从使用方式上来说，这些模块用法都是大同小异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里边上百种模块归纳起来，用法实际上只有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种，下面我们分别说明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首先第一种是最常用的，就是直接对模块进行控制，这类模块的典型代表是指示灯、蜂鸣器，显示屏等。直接用指令对模块进行控制，例如下边控制指示灯亮一秒，灭一秒，反复执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9230" cy="3335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356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第二类用法主要是传感器类的模块，这些模块会提供一个数值供程序使用，典型模块包括超声波测距模块、温度传感器、光照传感器等。这类模块一般用于程序判断并控制其他执行类模块。例如下边案例，读取一个温度传感器的当前温度数值，并显示到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位数码管上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4785" cy="3364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6486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这是一个稍微复杂的例子，通过光敏电阻创拿起读取光照强度，并控制一个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亮灭。功能是实现智能路灯，当天黑时就自动点亮路灯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269865" cy="4450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507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最后就是另一类的输入型模块了，这类模块不是输出传感器数值，而是触发各种事件。我们可以称他们为触发型模块，典型例子就是按钮模块。当按钮被按下时，就会触发“按下事件”，松开时则触发“松开事件”。这类模块在使用上需要点击模块本身，然后选择需要处理的事件，并在其中补充对应的指令序列。例如下边的例子，通过一个按钮控制蓝色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点亮和熄灭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sz w:val="21"/>
          <w:szCs w:val="21"/>
        </w:rPr>
        <w:drawing>
          <wp:inline distT="0" distB="0" distL="0" distR="0">
            <wp:extent cx="5274310" cy="3789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8968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4-30T0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