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 w:eastAsia="微软雅黑"/>
          <w:sz w:val="30"/>
          <w:szCs w:val="30"/>
          <w:lang w:eastAsia="zh-CN"/>
        </w:rPr>
        <w:t>俄罗斯方块游戏机</w:t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注意，由于游戏占用资源较大，普通的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arduino UNO/nano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上无法运行，需要用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644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主板或者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2560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主板完成。本游戏通过图形显示器模块完成方块的下降，旋转，显示等，并配合小部分程序实现消行处理。游戏开始后会随机掉落一些方块完成地图初始化，之后开始游戏运行。</w:t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 xml:space="preserve">本文件已设置了按钮仿真时绑定的键盘按键，如 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 xml:space="preserve">ASD 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分别控制方块左移、下落和右移，字母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L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键控制方块旋转。游戏的运行效果如下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5272405" cy="57334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73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5266055" cy="27146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王强</cp:lastModifiedBy>
  <dcterms:modified xsi:type="dcterms:W3CDTF">2019-04-25T02:31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2</vt:lpwstr>
  </property>
</Properties>
</file>