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七彩音乐屋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eastAsia="zh-CN"/>
        </w:rPr>
        <w:t>七彩音乐屋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通过一个按钮切换歌曲，播放歌曲的时候，小屋子里的灯光还会根据音乐节拍变换出各种随机的彩色。下边是制作过程，几分钟就可以完成呦，朋友们试试吧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~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18"/>
          <w:szCs w:val="18"/>
          <w:lang w:val="en-US" w:eastAsia="zh-CN"/>
        </w:rPr>
        <w:t>所需材料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）各色彩木棒若干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）白色硬纸板一个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）半透明泡沫块一个（用来减弱和散射彩灯光线，防止光线刺眼）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）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arduino nano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控制板一个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）按钮一个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）开关一个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）扬声器一个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）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WS2812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彩灯一个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）连接线若干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首先准备出若干彩色火柴棒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drawing>
          <wp:inline distT="0" distB="0" distL="0" distR="0">
            <wp:extent cx="3162300" cy="3592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59219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第二步，充分发挥我们的艺术细胞，把这些火柴棒摆成一个小房子（或者其他造型）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drawing>
          <wp:inline distT="0" distB="0" distL="0" distR="0">
            <wp:extent cx="3313430" cy="40963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409638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然后我们开始连接硬件啦，把小喇叭，彩灯和主控板连接起来，并通过各种方式（穿孔、胶带）固定到小房子上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drawing>
          <wp:inline distT="0" distB="0" distL="0" distR="0">
            <wp:extent cx="5207635" cy="414909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414909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电路很简单，右下角的开关控制整个电路电源，左上角的按键控制播放下一曲，扬声器负责播放音乐，主控板下边的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个穿孔的元件就是彩灯了（在房子的那一面），用来显示七彩灯光给外界。彩灯的连接和固定方式，在这里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drawing>
          <wp:inline distT="0" distB="0" distL="0" distR="0">
            <wp:extent cx="3429635" cy="432625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432625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那么，最终做好的成品就是这样啦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drawing>
          <wp:inline distT="0" distB="0" distL="0" distR="0">
            <wp:extent cx="4717415" cy="325691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325691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小房子的彩灯位置，粘贴了一个半透明泡沫块，原因是彩灯发出的光线比较刺眼，需要半透明材料衰减和散射一下，效果才好。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现在实物图搭建完了，那接下来就是最让人头疼的彩灯代码编程部分了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 xml:space="preserve">~~~ 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别怕，我们有功能强大的创客神器——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linkboy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软件，只需要鼠标拖拖拉拉，两分钟就可以写好音乐彩灯程序啦，那么我们看看这个两分钟写好的程序，有何神奇之处：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drawing>
          <wp:inline distT="0" distB="0" distL="0" distR="0">
            <wp:extent cx="5265420" cy="39179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179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这个程序的功能是：每次按下按钮的时候，如果正在播放音乐，那么就停止播放；否则就播放下一曲；如果播放到了最后一曲，那么下次按下按钮，就会从第一曲重新开始播放。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程序的逻辑还是比较复杂的，需要理一理思路才能看懂。不过好在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linkboy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拥有国内首创的电脑实时模拟仿真功能，不需要下载到硬件，只需点击软件左上角“播放按钮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”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即可通过电脑模拟执行，可视化效果直观易懂，变量状态变化一目了然，再复杂的逻辑也能很快就轻松调试好，最后一键下载到控制板上就</w:t>
      </w: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  <w:t>OK</w:t>
      </w:r>
      <w:r>
        <w:rPr>
          <w:rFonts w:ascii="微软雅黑" w:hAnsi="微软雅黑" w:cs="微软雅黑" w:eastAsia="微软雅黑"/>
          <w:b w:val="false"/>
          <w:bCs w:val="false"/>
          <w:sz w:val="18"/>
          <w:szCs w:val="18"/>
          <w:lang w:val="en-US" w:eastAsia="zh-CN"/>
        </w:rPr>
        <w:t>啦！</w:t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8-26T14:2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