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2"/>
          <w:szCs w:val="32"/>
          <w:lang w:eastAsia="zh-CN"/>
        </w:rPr>
        <w:t>雨量计模块用法说明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降水量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precipitation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是指从天空降落到地面上的液态或固态（经融化后）水，未经蒸发、渗透、流失，而在水平面上积聚的深度。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单位，气象观测中取一位小数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根据定义可知，降水量与面积是没有关系的，比如下了一场雨，那么用各种口径的量杯测量的降雨量都是一样的。比如说降雨量在一小时的时间里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m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，就表示此期间可以在一个任意口径的量杯内积累高度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m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的水量；同样也能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亩地的地面上积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m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高度的水量。降水量乘以某个地区的面积，则代表了这个地区的降水体积。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也就是量水量表示的是高度，而不是体积。常用测量工具是翻斗式雨量计。其实内部结构很简单，就是通过机械结构积累雨水，达到一定体积后，漏斗自动翻转倒空水分，并重新开始积累水分。其内部结构示意图为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4662170" cy="4480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如下是某款翻斗式雨量计的说明：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4850130" cy="4086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4901565" cy="4101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常见雨量计内部结构：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653665" cy="22726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211070" cy="22783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假设采用一个</w:t>
      </w:r>
      <w:r>
        <w:rPr>
          <w:rFonts w:ascii="微软雅黑" w:hAnsi="微软雅黑" w:cs="微软雅黑" w:eastAsia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0.2mm</w:t>
      </w:r>
      <w:r>
        <w:rPr>
          <w:rFonts w:ascii="微软雅黑" w:hAnsi="微软雅黑" w:cs="微软雅黑" w:eastAsia="微软雅黑"/>
          <w:lang w:val="en-US" w:eastAsia="zh-CN"/>
        </w:rPr>
        <w:t>分辨率的脉冲式雨量计测量</w:t>
      </w:r>
      <w:r>
        <w:rPr>
          <w:rFonts w:eastAsia="微软雅黑" w:cs="微软雅黑" w:ascii="微软雅黑" w:hAnsi="微软雅黑"/>
          <w:lang w:val="en-US" w:eastAsia="zh-CN"/>
        </w:rPr>
        <w:t>10</w:t>
      </w:r>
      <w:r>
        <w:rPr>
          <w:rFonts w:ascii="微软雅黑" w:hAnsi="微软雅黑" w:cs="微软雅黑" w:eastAsia="微软雅黑"/>
          <w:lang w:val="en-US" w:eastAsia="zh-CN"/>
        </w:rPr>
        <w:t>秒的降雨量， 程序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768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9-14T03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