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eastAsia="zh-CN"/>
        </w:rPr>
        <w:t>目前如下主板都是开源的，需要的话可以向我们发邮件索取：</w:t>
      </w:r>
      <w:hyperlink r:id="rId2">
        <w:r>
          <w:rPr>
            <w:rStyle w:val="InternetLink"/>
            <w:rFonts w:eastAsia="微软雅黑" w:cs="微软雅黑" w:ascii="微软雅黑" w:hAnsi="微软雅黑"/>
            <w:lang w:val="en-US" w:eastAsia="zh-CN"/>
          </w:rPr>
          <w:t>910360201@QQ.COM</w:t>
        </w:r>
      </w:hyperlink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5269865" cy="28613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86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910360201@QQ.COM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王强</cp:lastModifiedBy>
  <dcterms:modified xsi:type="dcterms:W3CDTF">2020-07-14T08:46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