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linkboy4.4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4.5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这两个版本保存过的程序文件，将无法用低版本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打开，会提示软件异常并自动退出。如果确实需要用旧版本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打开，请用右键点击要打开的程序文件，点击“编辑”或者用记事本打开，并删除如下蓝色选中的几行配置：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color w:val="1675E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1675E0"/>
          <w:sz w:val="24"/>
          <w:szCs w:val="24"/>
          <w:lang w:val="en-US" w:eastAsia="zh-CN"/>
        </w:rPr>
        <w:drawing>
          <wp:inline distT="0" distB="0" distL="0" distR="0">
            <wp:extent cx="4385945" cy="664654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删完后保存，再用旧版本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打开就不会报错了。</w:t>
      </w:r>
    </w:p>
    <w:p>
      <w:pPr>
        <w:pStyle w:val="Normal"/>
        <w:rPr>
          <w:rFonts w:ascii="宋体" w:hAnsi="宋体" w:eastAsia="微软雅黑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1-06-15T03:1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B7F250F1347E48C8E8BD98E286995</vt:lpwstr>
  </property>
  <property fmtid="{D5CDD505-2E9C-101B-9397-08002B2CF9AE}" pid="3" name="KSOProductBuildVer">
    <vt:lpwstr>2052-11.1.0.10495</vt:lpwstr>
  </property>
</Properties>
</file>