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脉搏检测器</w:t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本节课我们来做一个脉搏检测器，有专门测量脉搏的传感器，它的原理是利用人体血管对于红外线的吸收作用，当放置在手指上时，脉搏导致的血液流动会改变传感器的红外线接收强度，经过内部电路处理后输出跟人体脉搏频率相对应的变化电压。</w:t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脉搏传感器的实物图如下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2371725" cy="22244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2841625" cy="2228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首先我们使用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软件，找到如下模块连接起来，并编辑一个简单的测量脉搏的程序，通过串口发送到电脑上位机，由内置的波形显示器插件显示出脉搏波形来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865" cy="31572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722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根据程序界面连接图，准备好对应的实物元件，用杜邦线连接起来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040" cy="45034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374900" cy="274193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754630" cy="2708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611755" cy="336740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611120" cy="336105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将程序下载到主板上之后，打开波形显示器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2405" cy="374269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我们看到出现了一个清晰的脉搏波形曲线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040" cy="41675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注意，一定要根据上边实物图的指示，用黑胶带把传感器密封缠绕在手指上，保证最大的灵敏度，另外测量时尽量保持身体和手指静止状态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0-07-18T01:1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