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俄罗斯方块游戏机升级版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注意，由于游戏占用资源较大，普通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duino UNO/na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上无法运行，需要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4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或者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56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完成。本游戏通过图形显示器模块完成方块的下降，旋转，显示等，并配合小部分程序实现消行处理。游戏开始后会随机掉落一些方块完成地图初始化，之后开始游戏运行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本文件已设置了按钮仿真时绑定的键盘按键，如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ASD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分别控制方块左移、下落和右移，字母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键控制方块旋转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程序截图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9865" cy="40513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5130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根据程序图，按顺序连接好硬件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9230" cy="31553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连接完其他模块后，可以用螺丝和热熔胶把所有模块固定在底板上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1135" cy="70853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确认仿真没问题之后，下载程序到硬件主板，游戏的运行效果如下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68595" cy="35909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7-17T08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